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865"/>
        <w:gridCol w:w="275"/>
        <w:gridCol w:w="4115"/>
        <w:gridCol w:w="139"/>
      </w:tblGrid>
      <w:tr>
        <w:trPr>
          <w:trHeight w:val="694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Факультет __</w:t>
      </w:r>
      <w:r>
        <w:rPr>
          <w:sz w:val="24"/>
          <w:szCs w:val="24"/>
          <w:u w:val="single"/>
        </w:rPr>
        <w:t>Инновационный бизнес и менеджмент</w:t>
      </w:r>
      <w:r>
        <w:rPr>
          <w:sz w:val="24"/>
          <w:szCs w:val="24"/>
        </w:rPr>
        <w:t xml:space="preserve"> 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федра __</w:t>
      </w:r>
      <w:r>
        <w:rPr>
          <w:sz w:val="24"/>
          <w:szCs w:val="24"/>
          <w:u w:val="single"/>
        </w:rPr>
        <w:t>Маркетинг и инженерная экономика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к выполнению контрольной работы по дисциплине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Управление затратами и контроллинг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бучающихся по направлению подготовки (специальности)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38.04.01 «Экономика»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одготовки «Экономика предприятий и организаций»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b/>
          <w:sz w:val="22"/>
          <w:szCs w:val="28"/>
        </w:rPr>
        <w:t>Ростов-на-Дону – 2022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18042476">
            <w:r>
              <w:rPr>
                <w:rStyle w:val="IndexLink"/>
                <w:sz w:val="28"/>
                <w:lang w:val="en-US" w:eastAsia="en-US"/>
              </w:rPr>
              <w:t>1. Цель работы и некоторые общие требования к ее вы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118042477">
            <w:r>
              <w:rPr>
                <w:rStyle w:val="IndexLink"/>
                <w:sz w:val="28"/>
                <w:lang w:val="en-US" w:eastAsia="en-US"/>
              </w:rPr>
              <w:t>2. Выбор т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118042478">
            <w:r>
              <w:rPr>
                <w:rStyle w:val="IndexLink"/>
                <w:sz w:val="28"/>
                <w:lang w:val="en-US" w:eastAsia="en-US"/>
              </w:rPr>
              <w:t>3. Подбор и изучение литератур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118042479">
            <w:r>
              <w:rPr>
                <w:rStyle w:val="IndexLink"/>
                <w:sz w:val="28"/>
                <w:lang w:val="en-US" w:eastAsia="en-US"/>
              </w:rPr>
              <w:t>4. Структура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118042480">
            <w:r>
              <w:rPr>
                <w:rStyle w:val="IndexLink"/>
                <w:sz w:val="28"/>
                <w:lang w:val="en-US" w:eastAsia="en-US"/>
              </w:rPr>
              <w:t>5. Критерии оценки работ и порядок их защи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118042481">
            <w:r>
              <w:rPr>
                <w:rStyle w:val="IndexLink"/>
                <w:sz w:val="28"/>
                <w:lang w:val="en-US" w:eastAsia="en-US"/>
              </w:rPr>
              <w:t>6. Темы контрольных работ по дисциплине  «Управление затратами и контроллинг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8042482">
            <w:r>
              <w:rPr>
                <w:rStyle w:val="IndexLink"/>
                <w:sz w:val="28"/>
                <w:lang w:val="en-US" w:eastAsia="en-US"/>
              </w:rPr>
              <w:t>7. БИБЛИОГРАФИЧЕСКИЙ СПИСОК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2"/>
          <w:lang w:val="en-US" w:eastAsia="en-US"/>
        </w:rPr>
      </w:pPr>
      <w:r>
        <w:rPr>
          <w:rFonts w:cs="Calibri" w:ascii="Calibri" w:hAnsi="Calibri"/>
          <w:sz w:val="28"/>
          <w:szCs w:val="22"/>
          <w:lang w:val="en-US" w:eastAsia="en-US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118042476"/>
      <w:bookmarkEnd w:id="0"/>
      <w:r>
        <w:rPr/>
        <w:t>1. Цель работы и некоторые общие требования к ее выполнению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формирование мышления, позволяющего оценивать современные проблемы оптимизации затрат при управлении затратами, планировании и анализе затрат, привития навыков принятия решений по оптимизации и минимизации затрат на производство и реализацию продукции предприятий строительной отрасли. Преподавание дисциплины «Управление затратами и контроллинг» необходимо для подготовки магистров в области управления предприятиями и организациями, знающих теоретические основы управления затратами производства и умеющих их использовать в практ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«Управление затратами и контроллинг» студенты должны усвоить основные понятия, ознакомиться с основными подходами и методами управления затратами и контролл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трольной  работе студент дает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изложение избранной проблемы на основе изучения отечественной и зарубежной экономической литературы, статистических и фактических материалов, широко использует данные о маркетинговой деятельности российских и иностранных предприятий, в том числе и собранны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й работы, с одной стороны, направлено на более глубокое изучение магистрантами отдельных проблем методологии управления затратами и контроллинга, а, с другой, – на выработку у них навыков анализа и планирования затрат и организации эффек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118042477"/>
      <w:bookmarkEnd w:id="1"/>
      <w:r>
        <w:rPr/>
        <w:t>2. Выбор 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контрольных работ  по дисциплине предлагается кафедрой М иИЭ  с учетом двойственности управления затратами и контроллинга как теоретической, так и прикладной учебной дисциплины. Она носит рекомендательный характер, что дает возможность магистрантам после консультаций с руководителем скорректировать предлагаемую тему или сформулировать новую. Например, тема «Понятие и составляющие выручки» в конкретной работе может быть сформулирована и как «Понятие и составляющие выручки в металлургической промышленности (общетеоретический аспект)»”, и как «Пути повышения выручки  Ростовским металлургическим комбинатом» и т.п.</w:t>
      </w:r>
    </w:p>
    <w:p>
      <w:pPr>
        <w:pStyle w:val="23"/>
        <w:widowControl/>
        <w:ind w:left="0" w:firstLine="709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Желательным и всячески поощряемым является ориентация в написании контрольной работы по дисциплине на будущую выпускную магистерскую  работу по профилю. Объектом исследования следует выбирать то предприятие, на котором магистрант проходи в текущем учебном году практическую подготовку.</w:t>
      </w:r>
    </w:p>
    <w:p>
      <w:pPr>
        <w:pStyle w:val="23"/>
        <w:widowControl/>
        <w:ind w:left="0" w:firstLine="709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Heading1"/>
        <w:rPr/>
      </w:pPr>
      <w:bookmarkStart w:id="2" w:name="__RefHeading___Toc118042478"/>
      <w:bookmarkEnd w:id="2"/>
      <w:r>
        <w:rPr/>
        <w:t>3. Подбор и изучение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тературу для написания работы студент подбирает </w:t>
      </w:r>
      <w:r>
        <w:rPr>
          <w:i/>
          <w:sz w:val="28"/>
          <w:szCs w:val="28"/>
        </w:rPr>
        <w:t>самостоятельно.</w:t>
      </w:r>
      <w:r>
        <w:rPr>
          <w:sz w:val="28"/>
          <w:szCs w:val="28"/>
        </w:rPr>
        <w:t xml:space="preserve"> Прежде всего следует обратить внимание на тот библиографический список, который приведен в данном издании. Далее следует использовать каталоги библиотеки ДГТУ, а также каталоги любой другой библиотеки. Разрешается прибегать к источникам сети Интернет с непременным указанием их в списке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помощь при написании контрольной работы могут оказать периодические публикации. В этой связи нужно обратить внимание на такие отечественные журналы, как: «Экономические отношения», «Экономика, предпринимательство и право.», «Российский экономический журнал»; еженедельники «Финанс», «Коммерсантъ», «Компания», «Эксперт», «Экономика и жизнь», «Финансовая газета». Полезную информацию можно получить в зарубежных изданиях «The Economist», «Business Week», а также на  интернет-сайтах, адреса важнейших из которых приведены в библиографическом с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комстве с литературой следует помнить, что использовать в своей работе чужой текст без кавычек и ссылок на источник нельзя, так как за плагиат контрольная снимается с защиты, а студент получает неудовлетворительную оценку.</w:t>
      </w:r>
    </w:p>
    <w:p>
      <w:pPr>
        <w:pStyle w:val="Heading1"/>
        <w:rPr/>
      </w:pPr>
      <w:bookmarkStart w:id="3" w:name="__RefHeading___Toc118042479"/>
      <w:bookmarkEnd w:id="3"/>
      <w:r>
        <w:rPr/>
        <w:t>4. Структур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следовательский раздел (в рамках выбранной темы)</w:t>
      </w:r>
    </w:p>
    <w:p>
      <w:pPr>
        <w:pStyle w:val="Normal"/>
        <w:rPr/>
      </w:pPr>
      <w:r>
        <w:rPr>
          <w:sz w:val="28"/>
          <w:szCs w:val="28"/>
        </w:rPr>
        <w:t>2. Анализ структуры и динамики затрат  (в рамках выбранного предприятия).</w:t>
      </w:r>
    </w:p>
    <w:p>
      <w:pPr>
        <w:pStyle w:val="Normal"/>
        <w:rPr/>
      </w:pPr>
      <w:r>
        <w:rPr>
          <w:sz w:val="28"/>
          <w:szCs w:val="28"/>
        </w:rPr>
        <w:t>3. Рекомендации по совершенствованию контроллинга  (в рамках выбранного пред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. В этом разделе обосновывается выбор и актуальность темы, формулируются предмет и объект исследования, указывается методологическая, информационная базы исследования, структура работы. Объем данного раздела не должен превышать 2-3 стр. Во введении кратко и четко обосновывается целесообразность выбора темы работы, ее актуальность и практическое значение, формулируются: предмет исследования, цель и основные задачи исследования, объект исследования. Предмет исследования определяется темой контрольной работы. В качестве предмета исследования выступает предмет или явление, которые подлежат исследованию. Объект исследования – это заказчик исследования или организация, на материалах которого выполняется  контрольная работа. В качестве объекта исследования могут быть выбраны фирмы, организации, структурного подразделения, органы государственной власти или местного самоуправления, общественные организации и т.п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раздел</w:t>
      </w:r>
      <w:r>
        <w:rPr>
          <w:sz w:val="28"/>
          <w:szCs w:val="28"/>
        </w:rPr>
        <w:t xml:space="preserve"> –  т</w:t>
      </w:r>
      <w:r>
        <w:rPr>
          <w:bCs/>
          <w:color w:val="000000"/>
          <w:sz w:val="28"/>
          <w:szCs w:val="28"/>
        </w:rPr>
        <w:t>еоретическое обоснование существующей научной картины  вопроса, с предложением собственного видения.</w:t>
      </w:r>
      <w:r>
        <w:rPr>
          <w:sz w:val="28"/>
          <w:szCs w:val="28"/>
        </w:rPr>
        <w:t xml:space="preserve"> Описание методики и результатов эмпирического исследования, полученных на данный момент времени. Описание логики продолжения исследования и обработки его результатов (если исследование еще не завершено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тором разделе  (Анализ структуры и динамики затрат) </w:t>
      </w:r>
      <w:r>
        <w:rPr>
          <w:sz w:val="28"/>
          <w:szCs w:val="28"/>
        </w:rPr>
        <w:t xml:space="preserve"> Для получения общих выводов о структуре и динамике затрат применяется анализ затрат по экономическим элементам, позволяющий изучить состав затрат и охарактеризовать структуру себестоимости продук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траты на реализацию продукции можно структурировать следующим образом (табл. 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аблица 1 – Затраты на реализацию продукции, р</w:t>
      </w:r>
      <w:r>
        <w:rPr/>
        <w:t xml:space="preserve">уб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43"/>
        <w:gridCol w:w="1211"/>
        <w:gridCol w:w="1211"/>
        <w:gridCol w:w="1211"/>
        <w:gridCol w:w="1711"/>
        <w:gridCol w:w="2033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бестоимость продаж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онение, 2022/2019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бсолютно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сительное, 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Заработная пл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Отчисления во внебюджетные фон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Амортиз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Общехозяйственные 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Коммерческие 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ылки на используемые источники также оформляются в соответствии с правил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 третьей части работы</w:t>
      </w:r>
      <w:r>
        <w:rPr>
          <w:sz w:val="28"/>
          <w:szCs w:val="28"/>
        </w:rPr>
        <w:t xml:space="preserve"> даются возможные рекомендации по совершенствованию по совершенствованию контроллинга  в рамках выбранного предприятия. Рекомендации разрабатываются обучающимся самостоятельно, исходя из проведенного анализ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включает общие выводы по работе в целом. В этом разделе содержится обобщенная оценка аналитического материала, мероприятий по совершенствованию проблемы исследования. На основе экономических показателей доказывается целесообразность их внедр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конце работы обязательно приводится </w:t>
      </w:r>
      <w:r>
        <w:rPr>
          <w:bCs/>
          <w:i/>
          <w:i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 Он может состоять из двух разделов: отечественной и иностранной литературы. Все иностранные источники записываются на языке издания. Внутри каждого раздела издания перечисляются в алфавитном порядке по принятой схеме: монографии и брошюры, журнальные и газетные публикации, статистические сборники и материалы, обобщающие практику работы пред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данном издании в библиографическом списке приведены наиболее важные публикации по всем разделам курса маркетингового анализа, которыми студенты обязательно должны воспользоваться при подготовке курсов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118042480"/>
      <w:bookmarkEnd w:id="4"/>
      <w:r>
        <w:rPr/>
        <w:t>5. Критерии оценки работ и порядок их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критериями оцен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правленность работы (преимущественно практическая). Проведение студентом самостоятельного маркетингового анализа и расчетов повышает ее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логика, аргументированность и степень самостоятельности в изложении материала. Работы, содержащие прямые заимствования без ссылок на источники, к защите не допускаются. Студент в этом случае получает неудовлетворительную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и качество использованных источников, статистических и перви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формления. Работы, небрежно или неверно оформленные, оцениваются низкими баллами и даже могут быть не допущены к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5" w:name="__RefHeading___Toc118042481"/>
      <w:bookmarkEnd w:id="5"/>
      <w:r>
        <w:rPr/>
        <w:t>6. Темы контрольных работ по дисциплине  «Управление затратами и контроллинг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1. Понятие и составляющие выручки. </w:t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2. Варианты определения выручки: описать, выделить достоинства и недостатки. </w:t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3. Понятие себестоимости и ее функции. </w:t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4. На каких положениях основывается представление о затратах. </w:t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5. Виды издержек. </w:t>
      </w:r>
    </w:p>
    <w:p>
      <w:pPr>
        <w:pStyle w:val="Default"/>
        <w:spacing w:before="0" w:after="63"/>
        <w:rPr>
          <w:sz w:val="28"/>
          <w:szCs w:val="28"/>
        </w:rPr>
      </w:pPr>
      <w:r>
        <w:rPr>
          <w:sz w:val="28"/>
          <w:szCs w:val="28"/>
        </w:rPr>
        <w:t xml:space="preserve">6. Классификация затрат по основным признака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Затраты по объектам управления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8. Функции прибыли и виды прибыл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9. Порядок формирования и распределения прибыл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0. Нормативная база и цели классификации затрат на производство по экономическим элементам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1. Стоимость каких материалов включается в элемент «Материальные затраты» себестоимости продукци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2. Возвратные отходы, что к ним относят и как оценивают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3. Затраты на оплату труда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4. Страховые взносы в государственные внебюджетные фонды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5. Амортизация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6. Амортизация нематериальных активов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7. Прочие затраты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8. Микроэкономическая модель поведения затрат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19. Линейная модель поведения затрат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0. Классификация затрат по способу включения в себестоимость продукции. </w:t>
      </w:r>
    </w:p>
    <w:p>
      <w:pPr>
        <w:pStyle w:val="Default"/>
        <w:spacing w:before="0" w:after="65"/>
        <w:rPr/>
      </w:pPr>
      <w:r>
        <w:rPr>
          <w:sz w:val="28"/>
          <w:szCs w:val="28"/>
        </w:rPr>
        <w:t xml:space="preserve">21. Аналитические методы определения составляющей постоянных и переменных затрат в структуре затрат на единицу продукци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2. Сущность, цели и задачи бюджетного планирования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3. Этапы процесса бюджетирования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4. Методы формирования полной себестоимости продукци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5. Система "директ-костинг"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6. Анализ соотношения «затраты - объем производства - прибыль»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7. АВС-костинг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8. Оценка эффективности хозяйственной деятельности предприятия и состояния его баланса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29. Содержание управления затратами на предприятии. Сущность и функции за-трат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0. Принципы управления затратами. Процесс управления затратам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1. Планирование затрат. Необходимость планирования затрат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2. Материально-производственные запасы. Виды и учет материально-производственных запасов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3. Оценка материальных запасов при их списании на затраты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4. Оценка себестоимости продукции и оценка ее прибыльности. </w:t>
      </w:r>
    </w:p>
    <w:p>
      <w:pPr>
        <w:pStyle w:val="Default"/>
        <w:spacing w:before="0" w:after="65"/>
        <w:rPr>
          <w:sz w:val="28"/>
          <w:szCs w:val="28"/>
        </w:rPr>
      </w:pPr>
      <w:r>
        <w:rPr>
          <w:sz w:val="28"/>
          <w:szCs w:val="28"/>
        </w:rPr>
        <w:t xml:space="preserve">35. Калькулирование себестоим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6. Учетная политика предприят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6" w:name="__RefHeading___Toc118042482"/>
      <w:bookmarkEnd w:id="6"/>
      <w:r>
        <w:rPr/>
        <w:t>7. БИБЛИОГРАФИЧЕСКИЙ СПИСОК</w:t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56"/>
        <w:gridCol w:w="1822"/>
        <w:gridCol w:w="1735"/>
        <w:gridCol w:w="1994"/>
        <w:gridCol w:w="2252"/>
        <w:gridCol w:w="406"/>
        <w:gridCol w:w="957"/>
      </w:tblGrid>
      <w:tr>
        <w:trPr>
          <w:trHeight w:val="283" w:hRule="exac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3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4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ернопятов, А.М.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затратами: учебник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Берлин: Директ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диа, 2018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609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тренко, Ю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еуструева, А.С.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затратами: учебное пособ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Санкт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етербург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мышленны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логий и дизай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609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тренко, Ю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еуструева, А.С.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затратами: учебное пособ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Санкт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етербург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мышленны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логий и дизай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убочк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ргарита Ивановна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затратами предприятия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; Учебное пособ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0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ыжикова Там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иколаевна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: экономика, финансы, контроллинг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0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еребрякова Татья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ьевна, Бирюков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льга Александровна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нутренний контроль и контроллинг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1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рмин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андр Марко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алько Серг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ригорьевич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троллинг: Учебник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ий До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ОРУМ", 2022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283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831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38.04.01 «Экономика»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грамма подготовки «Экономик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ятий и организаций» квалифик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ыпускника «Магистр»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9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83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ttp://elibrary.ru/ Электронная библиотечная система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ttp://www.znanium.com/ Электронная библиотечная система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ttp://biblioclub.ru/Электронная библиотечная систе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jc w:val="center"/>
      <w:outlineLvl w:val="1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360" w:after="0"/>
      <w:ind w:left="0" w:hanging="0"/>
      <w:jc w:val="center"/>
    </w:pPr>
    <w:rPr>
      <w:sz w:val="24"/>
      <w:szCs w:val="24"/>
    </w:rPr>
  </w:style>
  <w:style w:type="paragraph" w:styleId="Style15">
    <w:name w:val="стих"/>
    <w:basedOn w:val="Normal"/>
    <w:qFormat/>
    <w:pPr>
      <w:widowControl w:val="false"/>
    </w:pPr>
    <w:rPr>
      <w:sz w:val="24"/>
      <w:szCs w:val="24"/>
    </w:rPr>
  </w:style>
  <w:style w:type="paragraph" w:styleId="11">
    <w:name w:val="Квадрат1"/>
    <w:basedOn w:val="Normal"/>
    <w:qFormat/>
    <w:pPr>
      <w:widowControl w:val="false"/>
      <w:ind w:left="958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1">
    <w:name w:val="Квадрат2"/>
    <w:basedOn w:val="Normal"/>
    <w:qFormat/>
    <w:pPr>
      <w:widowControl w:val="false"/>
      <w:ind w:left="2999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8">
    <w:name w:val="-Квадрат8"/>
    <w:basedOn w:val="Normal"/>
    <w:qFormat/>
    <w:pPr>
      <w:widowControl w:val="false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482"/>
      <w:jc w:val="center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ind w:left="720" w:firstLine="482"/>
      <w:jc w:val="both"/>
    </w:pPr>
    <w:rPr>
      <w:rFonts w:ascii="a_Timer;Times New Roman" w:hAnsi="a_Timer;Times New Roman" w:cs="a_Timer;Times New Roman"/>
      <w:i/>
      <w:iCs/>
      <w:sz w:val="28"/>
      <w:szCs w:val="28"/>
    </w:rPr>
  </w:style>
  <w:style w:type="paragraph" w:styleId="12">
    <w:name w:val="Заг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текста док"/>
    <w:basedOn w:val="Normal"/>
    <w:qFormat/>
    <w:pPr>
      <w:widowControl w:val="false"/>
      <w:ind w:firstLine="425"/>
      <w:jc w:val="both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2:00Z</dcterms:created>
  <dc:creator>FuckYouBill</dc:creator>
  <dc:description/>
  <cp:keywords/>
  <dc:language>en-US</dc:language>
  <cp:lastModifiedBy>Юлия</cp:lastModifiedBy>
  <dcterms:modified xsi:type="dcterms:W3CDTF">2022-10-31T09:49:00Z</dcterms:modified>
  <cp:revision>18</cp:revision>
  <dc:subject/>
  <dc:title>9</dc:title>
</cp:coreProperties>
</file>